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ПРОДАЖЕ МУНИЦИПАЛЬНОГО ИМУЩЕСТВА НА АУКЦИОН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митет по земельным и имущественным отношениям администрации муниципального образования Узловский район в соответствии с решением Собрания представителей муниципального образования Узловский район от 26 декабря 2016 года № 63-433 «О прогнозном плане  (программе) приватизации муниципального имущества муниципального образования город Узловая Узловского района на 2017 год", постановлением администрации муниципального образования Узловский район от 15 ноября 2017 года № 1453 «О проведении аукциона по продаже муниципального имущества муниципального образования город Узловая Узловского района» проводит аукцион, открытый по составу участников и по форме подачи предложений о цене муниципального имущества муниципального образования город Узловая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аукцион выставляется:</w:t>
      </w:r>
    </w:p>
    <w:p>
      <w:pPr>
        <w:pStyle w:val="21"/>
        <w:spacing w:lineRule="auto" w:line="240" w:before="0" w:after="0"/>
        <w:ind w:left="11" w:firstLine="6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Лот №1</w:t>
      </w:r>
      <w:r>
        <w:rPr>
          <w:rFonts w:cs="Arial" w:ascii="Arial" w:hAnsi="Arial"/>
        </w:rPr>
        <w:t>: нежило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здани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(похоронное бюро), назначение: нежилое здание, площадью 88,4 кв.м., количество этажей: 1, в том числе подземных: 0, адрес (местонахождение) объекта: Тульская область, Узловский район, г. Узловая,  ул. Советская, д. 4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с земельным участком с кадастровым номером: 71:31:040304:4738, категория земель: земли населенных пунктов; разрешенное использование: предпринимательство, площадью 490 кв.м. </w:t>
      </w:r>
      <w:r>
        <w:rPr>
          <w:rFonts w:cs="Arial" w:ascii="Arial" w:hAnsi="Arial"/>
          <w:color w:val="000000"/>
          <w:lang w:val="ru-RU"/>
        </w:rPr>
        <w:t>Обременений, ограничений нет.</w:t>
      </w:r>
    </w:p>
    <w:p>
      <w:pPr>
        <w:pStyle w:val="21"/>
        <w:spacing w:lineRule="auto" w:line="240" w:before="0" w:after="0"/>
        <w:ind w:left="11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</w:rPr>
        <w:tab/>
        <w:t xml:space="preserve">Начальная цена муниципального имущества </w:t>
      </w:r>
      <w:r>
        <w:rPr>
          <w:rFonts w:cs="Arial" w:ascii="Arial" w:hAnsi="Arial"/>
          <w:lang w:val="ru-RU"/>
        </w:rPr>
        <w:t>669 234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 xml:space="preserve">шестьсот шестьдесят девять тысяч двести тридцать четыре </w:t>
      </w:r>
      <w:r>
        <w:rPr>
          <w:rFonts w:cs="Arial" w:ascii="Arial" w:hAnsi="Arial"/>
        </w:rPr>
        <w:t>) рубл</w:t>
      </w:r>
      <w:r>
        <w:rPr>
          <w:rFonts w:cs="Arial" w:ascii="Arial" w:hAnsi="Arial"/>
          <w:lang w:val="ru-RU"/>
        </w:rPr>
        <w:t>я 00 копеек, в том числе: за нежилое здание в сумме 317 657 (триста семнадцать тысяч шестьсот пятьдесят семь) рублей без учета НДС, за земельный участок  351 575 (триста пятьдесят одна  тысяча пятьсот семьдесят пять) рублей</w:t>
      </w:r>
      <w:r>
        <w:rPr>
          <w:rFonts w:cs="Arial" w:ascii="Arial" w:hAnsi="Arial"/>
        </w:rPr>
        <w:t>. Задаток в размере 2</w:t>
      </w:r>
      <w:r>
        <w:rPr>
          <w:rFonts w:cs="Arial" w:ascii="Arial" w:hAnsi="Arial"/>
          <w:color w:val="000000"/>
        </w:rPr>
        <w:t xml:space="preserve">0 % от начальной цены  – </w:t>
      </w:r>
      <w:r>
        <w:rPr>
          <w:rFonts w:cs="Arial" w:ascii="Arial" w:hAnsi="Arial"/>
          <w:color w:val="000000"/>
          <w:lang w:val="ru-RU"/>
        </w:rPr>
        <w:t>133 847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ru-RU"/>
        </w:rPr>
        <w:t>сто тридцать три тысячи восемьсот сорок семь</w:t>
      </w:r>
      <w:r>
        <w:rPr>
          <w:rFonts w:cs="Arial" w:ascii="Arial" w:hAnsi="Arial"/>
          <w:color w:val="000000"/>
        </w:rPr>
        <w:t>)  рубл</w:t>
      </w:r>
      <w:r>
        <w:rPr>
          <w:rFonts w:cs="Arial" w:ascii="Arial" w:hAnsi="Arial"/>
          <w:color w:val="000000"/>
          <w:lang w:val="ru-RU"/>
        </w:rPr>
        <w:t>ей</w:t>
      </w:r>
      <w:r>
        <w:rPr>
          <w:rFonts w:cs="Arial" w:ascii="Arial" w:hAnsi="Arial"/>
          <w:color w:val="000000"/>
        </w:rPr>
        <w:t xml:space="preserve">. Шаг аукциона в размере 5 % от начальной цены  – </w:t>
      </w:r>
      <w:r>
        <w:rPr>
          <w:rFonts w:cs="Arial" w:ascii="Arial" w:hAnsi="Arial"/>
          <w:color w:val="000000"/>
          <w:lang w:val="ru-RU"/>
        </w:rPr>
        <w:t>33 461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ru-RU"/>
        </w:rPr>
        <w:t>тридцать три тысячи четыреста шестьдесят один</w:t>
      </w:r>
      <w:r>
        <w:rPr>
          <w:rFonts w:cs="Arial" w:ascii="Arial" w:hAnsi="Arial"/>
          <w:color w:val="000000"/>
        </w:rPr>
        <w:t>) рубл</w:t>
      </w:r>
      <w:r>
        <w:rPr>
          <w:rFonts w:cs="Arial" w:ascii="Arial" w:hAnsi="Arial"/>
          <w:color w:val="000000"/>
          <w:lang w:val="ru-RU"/>
        </w:rPr>
        <w:t>ь 70 копеек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Средство платежа — денежная единица (валюта) Российской Федерации — руб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Оплата приобретаемого на аукционе имущества производится единовременно путем перечисления денежных средств на счет</w:t>
      </w:r>
      <w:r>
        <w:rPr>
          <w:rFonts w:cs="Arial" w:ascii="Arial" w:hAnsi="Arial"/>
          <w:iCs/>
        </w:rPr>
        <w:t xml:space="preserve"> Управления Федерального Казначейства по Тульской области (комитет по земельным и имущественным отношениям администрации муниципального образования Узловский район) №40101810700000010107 в отделении Тула г. Тула, ИНН 7117027470, КПП 711701001,  БИК 047003001, ОКТМО 70644101, на КБК 860114 020 53130000410  (доходы от реализации иного имущества, находящегося в собственности городских поселений), за земельный участок на КБК 86011406025130000430 (доходы от продажи земельных участков, находящихся в собственности городских поселений),в десятидневный срок </w:t>
      </w:r>
      <w:r>
        <w:rPr>
          <w:rFonts w:cs="Arial" w:ascii="Arial" w:hAnsi="Arial"/>
          <w:bCs/>
        </w:rPr>
        <w:t>со дня заключения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ток вносится в Управление федерального казначейства по Тульской области (комитет по земельным и имущественным отношениям администрации муниципального образования Узловский район) лицевой счет 05663010030, ИНН 7117027470, КПП 711701001, расчетный счет №40302810370033000151 в отделении Тула г. Тула, БИК 04700300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>Документом, подтверждающим поступление денежных средств на счет, является выписка со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сенный победителем продажи задаток засчитывается в счет оплаты приобретаемого имущества. Суммы задатков возвращаются участникам аукциона, за исключением его победителя, в течение 5 календарных дней со дня подведения итогов аукци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ток должен поступить на счет не позднее 21 декабря 2017 года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ем заявок с прилагаемыми документами осуществляется по рабочим дням с 22 ноября 2017 года по  18 декабря 2017 года по адресу: </w:t>
      </w:r>
      <w:r>
        <w:rPr>
          <w:rFonts w:cs="Arial" w:ascii="Arial" w:hAnsi="Arial"/>
          <w:bCs/>
        </w:rPr>
        <w:t>Тульская область, г. Узловая, пл. Ленина, дом 1, в каб. 50, 53 с 9 до 17 часов (перерыв на обед с 13 час. до 13 час. 48 мин.). Телефоны: 6-63-16, 6-35-05</w:t>
      </w:r>
      <w:r>
        <w:rPr>
          <w:rFonts w:cs="Arial" w:ascii="Arial" w:hAnsi="Arial"/>
        </w:rPr>
        <w:t xml:space="preserve">, факс 6-14-16.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Arial" w:ascii="Arial" w:hAnsi="Arial"/>
        </w:rPr>
        <w:tab/>
        <w:t xml:space="preserve">Одно лицо имеет право подать только одну заявку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аукционе претендентам необходимо представить следующие документ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заявку на участие в аукционе в двух экземплярах, один из которых остается у организатора, другой – у претендента;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опись подаваемых документов в двух экземплярах.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заявке необходимо представить следующие документы:</w:t>
      </w:r>
    </w:p>
    <w:p>
      <w:pPr>
        <w:pStyle w:val="Normal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ab/>
        <w:t>-</w:t>
      </w:r>
      <w:r>
        <w:rPr>
          <w:rFonts w:cs="Arial" w:ascii="Arial" w:hAnsi="Arial"/>
        </w:rPr>
        <w:t xml:space="preserve"> копии всех листов документа, удостоверяющего личность;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юридических лиц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заверенные копии учредительных документов;</w:t>
      </w:r>
    </w:p>
    <w:p>
      <w:pPr>
        <w:pStyle w:val="ConsPlusNormal"/>
        <w:ind w:firstLine="540"/>
        <w:jc w:val="both"/>
        <w:rPr/>
      </w:pPr>
      <w:r>
        <w:rPr/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/>
      </w:pPr>
      <w:r>
        <w:rPr/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ind w:firstLine="540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ab/>
        <w:t>Получить дополнительную информацию об условиях продажи имущества и ознакомиться с иными материалами, в том числе с условиями договора купли-продажи имущества  можно в комитете по земельным и имущественным отношениям администрации муниципального образования Узловский район по адресу: Тульская область, г. Узловая, пл. Ленина, д. 1, каб. 50, 53, Телефон: 6-35-05, 6-63-16, факс 6-14-16 по рабочим дням с 9 до 17 часов, (</w:t>
      </w:r>
      <w:r>
        <w:rPr>
          <w:rFonts w:cs="Arial" w:ascii="Arial" w:hAnsi="Arial"/>
          <w:bCs/>
        </w:rPr>
        <w:t>перерыв на обед с 13  час. до 13 час. 48 мин.) (время московское)</w:t>
      </w:r>
      <w:r>
        <w:rPr>
          <w:rFonts w:cs="Arial" w:ascii="Arial" w:hAnsi="Arial"/>
        </w:rPr>
        <w:t xml:space="preserve">, а также в сети «Интернет»: на официальном сайте Российской Федерации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на региональном информационном интернет ресурсе </w:t>
      </w:r>
      <w:r>
        <w:rPr>
          <w:rFonts w:cs="Arial" w:ascii="Arial" w:hAnsi="Arial"/>
          <w:lang w:val="en-US"/>
        </w:rPr>
        <w:t>fit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penregion</w:t>
      </w:r>
      <w:r>
        <w:rPr>
          <w:rFonts w:cs="Arial" w:ascii="Arial" w:hAnsi="Arial"/>
        </w:rPr>
        <w:t>71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</w:rPr>
        <w:t xml:space="preserve">официальном сайте муниципального образования Узловский район </w:t>
      </w:r>
      <w:hyperlink r:id="rId3">
        <w:r>
          <w:rPr>
            <w:rStyle w:val="InternetLink"/>
            <w:rFonts w:cs="Arial" w:ascii="Arial" w:hAnsi="Arial"/>
            <w:lang w:val="en-US"/>
          </w:rPr>
          <w:t>uzlovay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ularegio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, юридических лиц, в отношении которых  компанией или группой лиц, в которую входит  компания, осуществляющая контрол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нятия «группа лиц» и «контроль» используются в значениях, указанных соответственно в статьях 9  и 11 Федерального закона от 26 июля 2006 года № 135-ФЗ «О защите конкурен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firstLine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рядок проведения аукциона:</w:t>
      </w:r>
    </w:p>
    <w:p>
      <w:pPr>
        <w:pStyle w:val="Normal"/>
        <w:widowControl w:val="false"/>
        <w:autoSpaceDE w:val="false"/>
        <w:spacing w:lineRule="exact" w:line="270"/>
        <w:ind w:firstLine="426"/>
        <w:jc w:val="both"/>
        <w:rPr/>
      </w:pPr>
      <w:r>
        <w:rPr>
          <w:rFonts w:cs="Arial" w:ascii="Arial" w:hAnsi="Arial"/>
        </w:rPr>
        <w:t>Аукцион начинается в установленный в на</w:t>
        <w:softHyphen/>
        <w:t>стоящем информационном сообщении день и час с объявления председателя комиссии по приватизации муниципального имущества об открытии аукциона и приглашения участникам получить карточки участников аукциона с номером, присво</w:t>
        <w:softHyphen/>
        <w:t xml:space="preserve">енным Продавцом, и занять свои места в зале проведения аукциона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аукцион допускаются участники аук</w:t>
        <w:softHyphen/>
        <w:t>циона или их полномочные представи</w:t>
        <w:softHyphen/>
        <w:t>тели, по одному от каждого участника, а также по усмотрению Продавца - совет</w:t>
        <w:softHyphen/>
        <w:t xml:space="preserve">ники участников, по одному от каждого участника. </w:t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укцион проводится, начиная с лота № 1, по возрастанию номеров лотов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/>
      </w:pPr>
      <w:r>
        <w:rPr>
          <w:rFonts w:cs="Arial" w:ascii="Arial" w:hAnsi="Arial"/>
        </w:rPr>
        <w:t>Аукцион проводит аукционист в присут</w:t>
        <w:softHyphen/>
        <w:t>ствии комиссии по приватизации муниципального имущества, которая решает все организацион</w:t>
        <w:softHyphen/>
        <w:t xml:space="preserve">ные вопросы и обеспечивает порядок при проведении аукциона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учения участниками аукциона карточек и занятия мест в зале аукционист разъясняет пра</w:t>
        <w:softHyphen/>
        <w:t>вила и конкретные особенности проведе</w:t>
        <w:softHyphen/>
        <w:t xml:space="preserve">ния аукциона, оглашает наименование имущества, выставленного на аукцион, его основные характеристики, начальную цену продажи и шаг аукциона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аг аукциона не изменяется в течение всего аукциона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оглашения аукционистом началь</w:t>
        <w:softHyphen/>
        <w:t>ной цены участникам аукциона предлага</w:t>
        <w:softHyphen/>
        <w:t>ется заявить эту цену путем поднятия кар</w:t>
        <w:softHyphen/>
        <w:t xml:space="preserve">точек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ни один из участников не заявит начальную цену путем поднятия карточки участника аукциона, аукционист повторя</w:t>
        <w:softHyphen/>
        <w:t>ет предложение заявить начальную цену еще два раза. Если после троекратного объявления начальной цены продажи ни один из участников аукциона не поднял карточку, аукцион признается несостояв</w:t>
        <w:softHyphen/>
        <w:t xml:space="preserve">шимся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заявления участниками аукциона начальной цены аукционист предлагает участникам заявлять свои предложения о цене продажи, превышающей начальную цену. Каждая последующая цена, превышающая предыдущую цену на шаг аукци</w:t>
        <w:softHyphen/>
        <w:t>она, заявляется участниками путем подня</w:t>
        <w:softHyphen/>
        <w:t>тия карточек. В случае заявления цены, превышающей предыдущую цену больше чем на шаг аукциона и кратной шагу аук</w:t>
        <w:softHyphen/>
        <w:t>циона, эта цена заявляется участником пу</w:t>
        <w:softHyphen/>
        <w:t xml:space="preserve">тем поднятия карточки и оглашения цены продажи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не вправе иными способами заявлять свои предложения о цене продажи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названная цена меньше, или равна предыдущей, или не кратна шагу аукциона, она считается незаявленной. </w:t>
      </w:r>
    </w:p>
    <w:p>
      <w:pPr>
        <w:pStyle w:val="Normal"/>
        <w:widowControl w:val="false"/>
        <w:autoSpaceDE w:val="false"/>
        <w:spacing w:lineRule="exact" w:line="270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укционист называет номер карточки участника, который первым заявил на</w:t>
        <w:softHyphen/>
        <w:t>чальную или последующую цену, указы</w:t>
        <w:softHyphen/>
        <w:t>вает на этого участника и объявляет заяв</w:t>
        <w:softHyphen/>
        <w:t>ленную цену как цену продажи. При отсут</w:t>
        <w:softHyphen/>
        <w:t>ствии предложений на повышение цены со стороны иных участников аукционист повторяет эту цену три раза. Если до тре</w:t>
        <w:softHyphen/>
        <w:t xml:space="preserve">тьего повторения заявленной цены ни один из участников аукциона не поднял карточку и не заявил последующую цену, аукцион завершается. </w:t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вершении аукциона аукционист объявляет о продаже иму</w:t>
        <w:softHyphen/>
        <w:t xml:space="preserve">щества, называет цену его продажи и номер карточки победителя аукциона. </w:t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  <w:softHyphen/>
        <w:t>бедителем аукциона признается участник, номер карточки которого и заявленная им цена были названы аукционистом послед</w:t>
        <w:softHyphen/>
        <w:t xml:space="preserve">ними. </w:t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аукциона оформляются прото</w:t>
        <w:softHyphen/>
        <w:t>колом об итогах аукциона, который является документом, удостоверяющим право по</w:t>
        <w:softHyphen/>
        <w:t>бедителя на заключение договора купли</w:t>
        <w:softHyphen/>
        <w:t xml:space="preserve">-продажи имущества. </w:t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победителем аукциона в течение пяти рабочих дней с даты подведения итогов аукциона заключается  договор купли-продаж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9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аукциона Продавцом мо</w:t>
        <w:softHyphen/>
        <w:t>жет проводиться аудио- и видеозапись, материалы которой прилагаются к протоко</w:t>
        <w:softHyphen/>
        <w:t xml:space="preserve">лу в установленном порядке и остаются у Продавца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аукциона несосто</w:t>
        <w:softHyphen/>
        <w:t>явшимся Продавец в тот же день составляет соответствующий протокол, подписываемый им, а также аукционис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знание претендентов участниками аукциона состоится  21 декабря 2017 года в 10 час. 00 мин. (время московское) по адресу: 301600, Тульская область,     г. Узловая, пл. Ленина, д. 1, каб. 23 в здании администрации муниципального образования Узловский райо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укцион состоится 26 декабря  2017 года в 10.00 час. (время московское) в каб. 23 здании администрации муниципального образования Узловский район по адресу: 301600, Тульская область, г. Узловая, пл. Ленина, д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Место и срок подведения итогов аукциона: в каб. 23 здании администрации муниципального образования Узловский район по адресу: 301600, Тульская область, г. Узловая, пл. Ленина, д.1, 26 декабря  2017 года.</w:t>
        <w:tab/>
      </w:r>
    </w:p>
    <w:p>
      <w:pPr>
        <w:pStyle w:val="21"/>
        <w:spacing w:lineRule="auto" w:line="240" w:before="0" w:after="0"/>
        <w:ind w:left="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21"/>
        <w:spacing w:lineRule="auto" w:line="240" w:before="0" w:after="0"/>
        <w:ind w:left="11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21"/>
        <w:spacing w:lineRule="auto" w:line="240" w:before="0" w:after="0"/>
        <w:ind w:left="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нформация о предыдущих торгах: аукционы по Лоту №1, назначенные на 12.05.2017г., 22.06.2017г., 17.07.2017г., 22.08.2017г., 11.10.2017г. не состоялись, в связи с отсутствием допущенных участ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  <w:t xml:space="preserve">Председатель комитета по земельным </w:t>
      </w:r>
    </w:p>
    <w:p>
      <w:pPr>
        <w:pStyle w:val="TextBody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  <w:t>и имущественным отношениям</w:t>
      </w:r>
    </w:p>
    <w:p>
      <w:pPr>
        <w:pStyle w:val="TextBody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  <w:t>администрации муниципального образования</w:t>
      </w:r>
    </w:p>
    <w:p>
      <w:pPr>
        <w:pStyle w:val="TextBody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  <w:t>Узловский район                                                                                    А.Р. Мифтахова</w:t>
      </w:r>
    </w:p>
    <w:p>
      <w:pPr>
        <w:pStyle w:val="TextBody"/>
        <w:ind w:firstLine="708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i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i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zlovaya.tul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23:00Z</dcterms:created>
  <dc:creator>Admin</dc:creator>
  <dc:description/>
  <cp:keywords/>
  <dc:language>en-US</dc:language>
  <cp:lastModifiedBy>Клочкова Татьяна Александровна</cp:lastModifiedBy>
  <cp:lastPrinted>2017-11-17T12:35:00Z</cp:lastPrinted>
  <dcterms:modified xsi:type="dcterms:W3CDTF">2017-11-21T15:04:00Z</dcterms:modified>
  <cp:revision>51</cp:revision>
  <dc:subject/>
  <dc:title>ТУЛЬСКАЯ ОБЛАСТЬ</dc:title>
</cp:coreProperties>
</file>